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1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104"/>
        <w:gridCol w:w="266"/>
        <w:gridCol w:w="1080"/>
        <w:gridCol w:w="754"/>
        <w:gridCol w:w="1026"/>
        <w:gridCol w:w="1260"/>
        <w:gridCol w:w="1284"/>
        <w:gridCol w:w="630"/>
        <w:gridCol w:w="1101"/>
      </w:tblGrid>
      <w:tr>
        <w:trPr>
          <w:trHeight w:val="1080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5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  <w:t>“</w:t>
            </w:r>
            <w:r>
              <w:rPr>
                <w:rFonts w:cs="宋体;SimSun" w:ascii="宋体;SimSun" w:hAnsi="宋体;SimSun"/>
                <w:b/>
                <w:bCs/>
                <w:kern w:val="0"/>
                <w:sz w:val="44"/>
                <w:szCs w:val="44"/>
              </w:rPr>
              <w:t>2003</w:t>
            </w:r>
            <w:r>
              <w:rPr>
                <w:rFonts w:ascii="宋体;SimSun" w:hAnsi="宋体;SimSun" w:cs="宋体;SimSun"/>
                <w:b/>
                <w:bCs/>
                <w:kern w:val="0"/>
                <w:sz w:val="44"/>
                <w:szCs w:val="44"/>
              </w:rPr>
              <w:t>年度国家精品课程”名单</w:t>
            </w:r>
          </w:p>
        </w:tc>
      </w:tr>
      <w:tr>
        <w:trPr>
          <w:trHeight w:val="28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编号</w:t>
            </w:r>
          </w:p>
        </w:tc>
        <w:tc>
          <w:tcPr>
            <w:tcW w:w="110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省份</w:t>
            </w:r>
          </w:p>
        </w:tc>
        <w:tc>
          <w:tcPr>
            <w:tcW w:w="210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校</w:t>
            </w:r>
          </w:p>
        </w:tc>
        <w:tc>
          <w:tcPr>
            <w:tcW w:w="3570" w:type="dxa"/>
            <w:gridSpan w:val="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名称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层次</w:t>
            </w:r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小平理论和“三个代表”重要思想概论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占安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磁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凯华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析化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克安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气探测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树华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细胞生物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丁明孝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古代史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阎步克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汉语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陆俭明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体生理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范少光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化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贾弘禔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人民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法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利明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人民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战略管理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二明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清华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力学（工程力学）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施惠基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清华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技术基础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成英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清华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语言与程序设计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文虎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清华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结构力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袁驷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6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清华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物理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信义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清华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积分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谭泽光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8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清华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生物学导论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庆余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9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清华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文化基础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行言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清华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物精品与文化中国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林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1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交通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字逻辑与系统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侯建军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2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交通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信号与系统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后金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3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交通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运输组织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浩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4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化工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工原理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祖荣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5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化工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理化学（工科）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常群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6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农业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兽医寄生虫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群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7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中医药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医诊断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家旭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8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外国语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专业英语精读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立民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9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央财经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货币银行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健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航空航天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电路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）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晓林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1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航空航天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体育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邢登江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2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工商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级财务会计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职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有红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3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联合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e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技术应用基础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职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樊月华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4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北京联合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数学与计算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职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信峰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5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工原理及实验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贾绍义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6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津师范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史学概论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庞卓恒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7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北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北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古代文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詹福瑞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8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北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邢台职业技术学院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结构制图与样板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职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郝瑞闽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9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北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邢台职业技术学院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汽车电器设备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职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尹万建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西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北工学院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线性代数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职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仉志余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1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蒙古自治区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蒙古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分析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曹之江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2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辽宁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连理工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有机化学及实验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占先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3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辽宁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连理工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机化学及实验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孟长功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4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辽宁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辽宁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经济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木西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5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辽宁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医科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织学与胚胎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石玉秀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6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辽宁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北财经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础会计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国辉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7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辽宁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阳工程学院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机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职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吕中枢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8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辽宁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渤海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学基础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职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单凤儒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9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辽宁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辽宁农业职业技术学院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植物生长与环境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职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邹良栋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吉林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理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文显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1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吉林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据结构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大有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2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吉林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机化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宋天佑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3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吉林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吉林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哲学通论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孙正聿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4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吉林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北师范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小平理论概论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田克勤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5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龙江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哈尔滨工业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技术基础（基础、集成电子技术）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蔡惟铮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6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龙江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哈尔滨工业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力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少实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7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龙江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龙江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俄语实践课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  军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8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龙江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龙江中医药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剂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冀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9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复旦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信息系统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丽华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复旦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英语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邱东林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1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复旦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西方哲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放桐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2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同济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VisualBasic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程序设计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龚沛曾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3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同济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工程施工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惠清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4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同济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郭镜明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5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交通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论力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洪嘉振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6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交通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机械工程图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寿伟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7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交通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动控制原理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田作华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8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交通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热力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童钧耕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9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交通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科学基础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蔡 珣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交通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命科学导论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惟杰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1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交通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英语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郑树棠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2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东理工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理化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黑恩成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3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财经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货币银行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戴国强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4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东政法学院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国法制史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 勤 华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5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第二工业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据结构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职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蒋川群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6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第二医科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组织胚胎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一飞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7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上海商业职业技术学院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商务概论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职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宋文官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8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力资源管理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曙明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9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经济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洪银兴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0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物理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卢德馨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1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理化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文霞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2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京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国文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守仁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3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东南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字信号处理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镇扬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4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矿业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矿物加工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谢广元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5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海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力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赵振兴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6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南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工艺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夏文水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7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京农业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地经济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曲福田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8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京农业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植物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强胜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9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药科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药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萍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京航空航天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动控制原理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胡寿松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1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京中医药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温病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进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2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南京师范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现当代文学史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朱晓进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3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江苏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无锡职业技术学院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控编程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职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顾京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4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浙江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图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陆国栋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5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浙江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浙江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建模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杨启帆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6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浙江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温州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网络技术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职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施晓秋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7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浙江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浙江水利水电专科学校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企业管理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职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闫彦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8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科学技术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并行计算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国良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9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科学技术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实验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尚志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徽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科学技术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物理实验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霍剑青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1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福建公安高等专科学校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警察查缉战术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职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  勇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2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东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东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汉语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盛玉麒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3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山东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青岛远洋船员学院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船舶辅机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职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法明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南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河水利职业技术学院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力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职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耀先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5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生物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沈萍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6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汉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牙体牙髓病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樊明文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7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中科技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技术基础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容修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8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中科技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设计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戴同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9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中科技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免疫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龚非力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0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中农业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畜解剖及组织胚胎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克美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1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中农业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普通昆虫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雷朝亮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2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中农业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植物病理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侯明生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3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北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中师范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艺学系列课程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先霈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4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南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工智能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蔡自兴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5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南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信息系统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晓红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6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南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病理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继舫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7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南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理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罗自强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8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南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体解剖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罗学港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9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南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设计史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人可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0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东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山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思想道德修养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  萍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1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东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山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领导科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乐夫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2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东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山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分析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邓东皋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3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东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南理工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学英语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张本慎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4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东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华南师范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学习论—步入信息时代的学习理论与实践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桑新民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5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东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东外语外贸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际英语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肖惠云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6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东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顺德职业技术学院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冷流体机械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职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礼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7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东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顺德职业技术学院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家具设计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职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亮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8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东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深圳职业技术学院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英语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职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小贞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9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东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深圳职业技术学院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控制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PLC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职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钟江生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0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庆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庆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制图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何玉林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1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庆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南师范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普通心理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黄希庭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2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庆市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重庆石油高等专科学校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础英语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职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刘寅齐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3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川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川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病理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李甘地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4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川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南交通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设计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吴鹿鸣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5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川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科技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字信号处理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彭启琮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6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川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川农业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动物营养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代文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7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川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都航空职业技术学院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文化基础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职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海春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8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四川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成都航空职业技术学院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字电子技术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职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邱寄帆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9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陕西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安交通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力电子技术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兆安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0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陕西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安交通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传热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陶文铨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1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陕西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安交通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系统工程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袁治平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2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陕西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安交通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高等数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王绵森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3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陕西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安交通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诊断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吕卓人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4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陕西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安电子科技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微波技术基础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梁昌洪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5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陕西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北工业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设计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陈国定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6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陕西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北工业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原理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葛文杰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7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陕西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北工业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鱼雷技术基础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徐德民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8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陕西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北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构造地质学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于在平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9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陕西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北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基础（文科）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耿国华</w:t>
            </w:r>
          </w:p>
        </w:tc>
      </w:tr>
      <w:tr>
        <w:trPr>
          <w:trHeight w:val="284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50</w:t>
            </w:r>
          </w:p>
        </w:tc>
        <w:tc>
          <w:tcPr>
            <w:tcW w:w="110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陕西省</w:t>
            </w:r>
          </w:p>
        </w:tc>
        <w:tc>
          <w:tcPr>
            <w:tcW w:w="210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西北大学</w:t>
            </w:r>
          </w:p>
        </w:tc>
        <w:tc>
          <w:tcPr>
            <w:tcW w:w="357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传统文化</w:t>
            </w:r>
          </w:p>
        </w:tc>
        <w:tc>
          <w:tcPr>
            <w:tcW w:w="63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本科</w:t>
            </w:r>
          </w:p>
        </w:tc>
        <w:tc>
          <w:tcPr>
            <w:tcW w:w="110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方光华</w:t>
            </w:r>
          </w:p>
        </w:tc>
      </w:tr>
      <w:tr>
        <w:trPr>
          <w:trHeight w:val="28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505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37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hyperlink r:id="rId2" w:tgtFrame="blank">
              <w:r>
                <w:rPr>
                  <w:rStyle w:val="InternetLink"/>
                  <w:rFonts w:ascii="宋体;SimSun" w:hAnsi="宋体;SimSun" w:cs="宋体;SimSun"/>
                  <w:color w:val="0000FF"/>
                  <w:kern w:val="0"/>
                  <w:sz w:val="24"/>
                  <w:u w:val="single"/>
                </w:rPr>
                <w:t>教育部</w:t>
              </w:r>
            </w:hyperlink>
          </w:p>
        </w:tc>
        <w:tc>
          <w:tcPr>
            <w:tcW w:w="178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FF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color w:val="0000FF"/>
                <w:kern w:val="0"/>
                <w:sz w:val="24"/>
                <w:u w:val="single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015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304" w:footer="0" w:bottom="130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edu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7T06:27:00Z</dcterms:created>
  <dc:creator>JYK</dc:creator>
  <dc:description/>
  <dc:language>en-US</dc:language>
  <cp:lastModifiedBy>JYK</cp:lastModifiedBy>
  <cp:lastPrinted>2004-06-07T14:32:00Z</cp:lastPrinted>
  <dcterms:modified xsi:type="dcterms:W3CDTF">2004-06-07T06:35:00Z</dcterms:modified>
  <cp:revision>2</cp:revision>
  <dc:subject/>
  <dc:title>“2003年度国家精品课程”名单</dc:title>
</cp:coreProperties>
</file>