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中南林业科技大学教研项目评审定量评议指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定量评议指标分为</w:t>
      </w:r>
      <w:r>
        <w:rPr>
          <w:sz w:val="24"/>
        </w:rPr>
        <w:t>8</w:t>
      </w:r>
      <w:r>
        <w:rPr>
          <w:sz w:val="24"/>
        </w:rPr>
        <w:t>部分，总计</w:t>
      </w:r>
      <w:r>
        <w:rPr>
          <w:sz w:val="24"/>
        </w:rPr>
        <w:t>100</w:t>
      </w:r>
      <w:r>
        <w:rPr>
          <w:sz w:val="24"/>
        </w:rPr>
        <w:t>分，由评审专家根据项目和答辩情况打分。</w:t>
      </w:r>
    </w:p>
    <w:tbl>
      <w:tblPr>
        <w:tblW w:w="78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514"/>
        <w:gridCol w:w="173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项目的研究意义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权重系数</w:t>
            </w:r>
            <w:r>
              <w:rPr>
                <w:sz w:val="24"/>
              </w:rPr>
              <w:t>0.15</w:t>
            </w:r>
            <w:r>
              <w:rPr>
                <w:sz w:val="24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：对学校教学改革和建设有重要意义或属于学校学科建设中重要问题；作用显著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：对学校教学改革和建设有促进意义；对学科发展有促进或有应用前景作用。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：属一般问题；促进作用或应用前景不明显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：意义或应用前景不大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改革的思想和理念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权重系数</w:t>
            </w:r>
            <w:r>
              <w:rPr>
                <w:sz w:val="24"/>
              </w:rPr>
              <w:t>0.15</w:t>
            </w:r>
            <w:r>
              <w:rPr>
                <w:sz w:val="24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：有明显创新和显著的特色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：有一定的创新和特色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：创新性不明显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：无创新，属重复性研究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国内外研究现状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权重系数</w:t>
            </w:r>
            <w:r>
              <w:rPr>
                <w:sz w:val="24"/>
              </w:rPr>
              <w:t>0.11</w:t>
            </w:r>
            <w:r>
              <w:rPr>
                <w:sz w:val="24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：清楚，且分析准确、全面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：较清楚，但不够全面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：只了解部分情况，且分析不够准确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：不了解现状，或分析不准确。　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．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立论依据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权重系数</w:t>
            </w:r>
            <w:r>
              <w:rPr>
                <w:sz w:val="24"/>
              </w:rPr>
              <w:t>0.11</w:t>
            </w:r>
            <w:r>
              <w:rPr>
                <w:sz w:val="24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：充分，科学性和系统性强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：较充分，有科学性和系统性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：不够充分，科学性和系统性不强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：不充分或缺乏科学性和系统性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．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内容、改革目标和拟解决的关键问题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权重系数</w:t>
            </w:r>
            <w:r>
              <w:rPr>
                <w:sz w:val="24"/>
              </w:rPr>
              <w:t>0.11</w:t>
            </w:r>
            <w:r>
              <w:rPr>
                <w:sz w:val="24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：范围合适，重点突出；关键问题选择准确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：基本合适；关键问题选择较准确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：不够合适；只抓住了部分关键问题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：不合适；没有抓住关键问题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．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施方案、方法、计划及可行性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权重系数</w:t>
            </w:r>
            <w:r>
              <w:rPr>
                <w:sz w:val="24"/>
              </w:rPr>
              <w:t>0.11</w:t>
            </w:r>
            <w:r>
              <w:rPr>
                <w:sz w:val="24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：合理可行，且有创新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：较合理可行，对现有方法有改进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：不够合理，或可行性不足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：不可行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．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有研究基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权重系数</w:t>
            </w:r>
            <w:r>
              <w:rPr>
                <w:sz w:val="24"/>
              </w:rPr>
              <w:t>0.15</w:t>
            </w:r>
            <w:r>
              <w:rPr>
                <w:sz w:val="24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：有一定相关教研工作积累，基础较好；项目组成员结构合理，研究力量强、教学研究经验丰富。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：教研基础一般，项目组成员结构较为合理，研究力量较强，有教学研究经验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：前期研究基础较差，研究力量有待加强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：没有做过此方面研究，研究力量弱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．</w:t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答辩情况（总分</w:t>
            </w:r>
            <w:r>
              <w:rPr>
                <w:sz w:val="24"/>
              </w:rPr>
              <w:t>25</w:t>
            </w:r>
            <w:r>
              <w:rPr>
                <w:sz w:val="24"/>
              </w:rPr>
              <w:t>分）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权重系数</w:t>
            </w:r>
            <w:r>
              <w:rPr>
                <w:sz w:val="24"/>
              </w:rPr>
              <w:t>0.11</w:t>
            </w:r>
            <w:r>
              <w:rPr>
                <w:sz w:val="24"/>
              </w:rPr>
              <w:t>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)</w:t>
            </w:r>
            <w:r>
              <w:rPr>
                <w:sz w:val="24"/>
              </w:rPr>
              <w:t>申请书宣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：条理清晰，声音洪亮、表达内容清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：条理较清晰，声音较洪亮、表达内容较清楚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：无条理，声音含糊不清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)</w:t>
            </w:r>
            <w:r>
              <w:rPr>
                <w:sz w:val="24"/>
              </w:rPr>
              <w:t>回答专家问题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：准确回答出全部问题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：回答问题较为准确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：回答不出专家问题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)</w:t>
            </w:r>
            <w:r>
              <w:rPr>
                <w:sz w:val="24"/>
              </w:rPr>
              <w:t>答辩时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：在规定时间内完成申请书宣讲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：超过规定时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)</w:t>
            </w:r>
            <w:r>
              <w:rPr>
                <w:sz w:val="24"/>
              </w:rPr>
              <w:t>幻灯片制作质量（作为加分）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>：精美，总体质量高，效果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：质量较高，效果较好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：质量、效果一般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：未制作幻灯片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ind w:firstLine="4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7:45:00Z</dcterms:created>
  <dc:creator>sjk</dc:creator>
  <dc:description/>
  <dc:language>en-US</dc:language>
  <cp:lastModifiedBy>YGM</cp:lastModifiedBy>
  <cp:lastPrinted>2003-06-16T09:25:00Z</cp:lastPrinted>
  <dcterms:modified xsi:type="dcterms:W3CDTF">2006-04-19T07:09:00Z</dcterms:modified>
  <cp:revision>3</cp:revision>
  <dc:subject/>
  <dc:title>中南林学院教研项目评审定量评议指标</dc:title>
</cp:coreProperties>
</file>