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南林业科技大学考试（查）命题双向细目表</w:t>
      </w:r>
    </w:p>
    <w:p>
      <w:pPr>
        <w:pStyle w:val="Normal"/>
        <w:tabs>
          <w:tab w:val="clear" w:pos="420"/>
          <w:tab w:val="left" w:pos="2160" w:leader="none"/>
          <w:tab w:val="left" w:pos="2310" w:leader="none"/>
          <w:tab w:val="center" w:pos="4153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学院：         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 xml:space="preserve"> 专业年级：</w:t>
      </w:r>
      <w:r>
        <w:rPr>
          <w:rFonts w:cs="宋体" w:ascii="宋体" w:hAnsi="宋体"/>
          <w:sz w:val="24"/>
        </w:rPr>
        <w:tab/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课程：</w:t>
      </w:r>
    </w:p>
    <w:tbl>
      <w:tblPr>
        <w:tblW w:w="863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85"/>
        <w:gridCol w:w="308"/>
        <w:gridCol w:w="309"/>
        <w:gridCol w:w="309"/>
        <w:gridCol w:w="308"/>
        <w:gridCol w:w="309"/>
        <w:gridCol w:w="309"/>
        <w:gridCol w:w="308"/>
        <w:gridCol w:w="309"/>
        <w:gridCol w:w="309"/>
        <w:gridCol w:w="309"/>
        <w:gridCol w:w="308"/>
        <w:gridCol w:w="309"/>
        <w:gridCol w:w="309"/>
        <w:gridCol w:w="308"/>
        <w:gridCol w:w="309"/>
        <w:gridCol w:w="309"/>
        <w:gridCol w:w="308"/>
        <w:gridCol w:w="309"/>
        <w:gridCol w:w="309"/>
        <w:gridCol w:w="309"/>
        <w:gridCol w:w="479"/>
      </w:tblGrid>
      <w:tr>
        <w:trPr>
          <w:trHeight w:val="239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54125" cy="1346835"/>
                      <wp:effectExtent l="3175" t="3175" r="2540" b="2540"/>
                      <wp:wrapNone/>
                      <wp:docPr id="1" name="__TH_G52五号3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240" cy="1346760"/>
                                <a:chOff x="0" y="0"/>
                                <a:chExt cx="1254240" cy="134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4240" cy="67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4240" cy="1346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6760" cy="1346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320" y="35640"/>
                                  <a:ext cx="158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题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280" y="145440"/>
                                  <a:ext cx="158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305280"/>
                                  <a:ext cx="1148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题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" y="464760"/>
                                  <a:ext cx="158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624240"/>
                                  <a:ext cx="1587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5640" y="784080"/>
                                  <a:ext cx="158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615240"/>
                                  <a:ext cx="123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775800"/>
                                  <a:ext cx="158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640" y="937440"/>
                                  <a:ext cx="158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960" y="1098720"/>
                                  <a:ext cx="1587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695880"/>
                                  <a:ext cx="158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1018080"/>
                                  <a:ext cx="158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354" style="position:absolute;margin-left:-5.15pt;margin-top:0pt;width:98.7pt;height:106pt" coordorigin="-103,0" coordsize="1974,2120">
                      <v:line id="shape_0" from="-103,0" to="1871,1060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871,2120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883,2120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55;top:56;width:248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9;top:229;width:248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;top:481;width:180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9;top:732;width:248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1;top:983;width:24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2;top:1235;width:248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4;top:969;width:194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3;top:1222;width:248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1;top:1476;width:248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8;top:1730;width:24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096;width:249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1603;width:249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型（以分数计）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观性题</w:t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观性题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择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空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判断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词解释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答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述或论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100" w:leader="none"/>
                <w:tab w:val="center" w:pos="4153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填表教师            </w:t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完成时间：        年    月    日 </w:t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教研室主任审核意见：            </w:t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签名：</w:t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</w:rPr>
        <w:t>备注：</w:t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4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南林业科技大学考试（查）命题审查单</w:t>
      </w:r>
    </w:p>
    <w:p>
      <w:pPr>
        <w:pStyle w:val="Normal"/>
        <w:tabs>
          <w:tab w:val="clear" w:pos="420"/>
          <w:tab w:val="left" w:pos="2430" w:leader="none"/>
        </w:tabs>
        <w:ind w:firstLine="168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2712"/>
        <w:gridCol w:w="888"/>
        <w:gridCol w:w="177"/>
        <w:gridCol w:w="1623"/>
        <w:gridCol w:w="1574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程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年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试时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印制份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命题人评价：</w:t>
            </w:r>
          </w:p>
        </w:tc>
      </w:tr>
      <w:tr>
        <w:trPr>
          <w:trHeight w:val="418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研室主任审定意见：</w:t>
            </w:r>
          </w:p>
        </w:tc>
      </w:tr>
      <w:tr>
        <w:trPr>
          <w:trHeight w:val="92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命题人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定人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2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命题时间</w:t>
            </w: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sz w:val="28"/>
              </w:rPr>
              <w:t xml:space="preserve">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23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定时间</w:t>
            </w: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年   月    日</w:t>
            </w:r>
          </w:p>
        </w:tc>
      </w:tr>
    </w:tbl>
    <w:p>
      <w:pPr>
        <w:pStyle w:val="Normal"/>
        <w:autoSpaceDE w:val="false"/>
        <w:spacing w:lineRule="exact" w:line="280"/>
        <w:ind w:firstLine="420"/>
        <w:jc w:val="left"/>
        <w:rPr/>
      </w:pPr>
      <w:r>
        <w:rPr/>
      </w:r>
    </w:p>
    <w:p>
      <w:pPr>
        <w:pStyle w:val="Normal"/>
        <w:autoSpaceDE w:val="false"/>
        <w:spacing w:lineRule="exact" w:line="280"/>
        <w:ind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320"/>
      <w:ind w:firstLine="420"/>
    </w:pPr>
    <w:rPr>
      <w:rFonts w:eastAsia="华文中宋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06:00Z</dcterms:created>
  <dc:creator>微软用户</dc:creator>
  <dc:description/>
  <dc:language>en-US</dc:language>
  <cp:lastModifiedBy>Administrator</cp:lastModifiedBy>
  <dcterms:modified xsi:type="dcterms:W3CDTF">2018-09-27T08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